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Przebudowa Stadionu Miejskiego w Szczekocinach</w:t>
        <w:br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5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5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5-23T06:51:00Z</dcterms:modified>
  <cp:revision>53</cp:revision>
  <dc:subject/>
  <dc:title>Nadleśnictwo Złotów</dc:title>
</cp:coreProperties>
</file>